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Franklin Gothic Medium Cond" w:hAnsi="GHEA Grapalat;Franklin Gothic Medium Cond" w:cs="Sylfaen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 ստորև ներկայացնում  է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իր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կարիքների  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 xml:space="preserve">ավտոմատով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հրաձգ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անցկացմ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ծառայ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տուցման նպատակով կազմակերպված ԻԿՎԾԻԿ-ՄԱ</w:t>
      </w:r>
      <w:r>
        <w:rPr>
          <w:rFonts w:cs="Sylfaen" w:ascii="Sylfaen" w:hAnsi="Sylfaen"/>
          <w:sz w:val="20"/>
          <w:lang w:val="ru-RU"/>
        </w:rPr>
        <w:t>Ծ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ՁԲ-20/102 ծածկագրով  գնման  ընթացակարգի  արդյունքում   2020 թվականի դեկտեմբերի    11-ին կնքված N ԻԿՎԾԻԿ- ՄԱԾՁԲ -20/102   պայմանագրում 2020 թվական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դեկտեմբերի  11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Փոփոխության առաջացման պատճառ՝ Ծառայության մատուցման վերջնաժամկետի երկարաձգում 30 օրացույցային օրով: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կարագրություն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 xml:space="preserve"> Պայմանագրի (այսուհետ` Պայմանագիր) 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>7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.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5 և 7.6 կետերը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Փոփոխության հիմնավորում՝ Հիմք ընդունելով պայմանագրի (այսուհետ` Պայմանագիր) 7.5 և 7.6 կետերը: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  <w:r>
        <w:rPr>
          <w:rFonts w:cs="GHEA Grapalat;Franklin Gothic Medium Cond" w:ascii="GHEA Grapalat;Franklin Gothic Medium Cond" w:hAnsi="GHEA Grapalat;Franklin Gothic Medium Cond"/>
          <w:i w:val="false"/>
          <w:sz w:val="20"/>
          <w:lang w:val="af-ZA"/>
        </w:rPr>
        <w:t>:</w:t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ome</cp:lastModifiedBy>
  <cp:lastPrinted>2020-02-18T09:45:00Z</cp:lastPrinted>
  <dcterms:modified xsi:type="dcterms:W3CDTF">2020-12-23T15:03:00Z</dcterms:modified>
  <cp:revision>18</cp:revision>
  <dc:subject/>
  <dc:title>Ð²Úî²ð²ðàôÂÚàôÜ ´²ò  ÀÜÂ²ò²Î²ðàì  ÜàôØ   Î²î²ðºÈàô  Ø²êÆÜ</dc:title>
</cp:coreProperties>
</file>